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86715</wp:posOffset>
                </wp:positionH>
                <wp:positionV relativeFrom="page">
                  <wp:posOffset>961390</wp:posOffset>
                </wp:positionV>
                <wp:extent cx="6654165" cy="8296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4240" cy="8296200"/>
                          <a:chOff x="0" y="0"/>
                          <a:chExt cx="6654240" cy="8296200"/>
                        </a:xfrm>
                      </wpg:grpSpPr>
                      <wps:wsp>
                        <wps:cNvSpPr/>
                        <wps:spPr>
                          <a:xfrm>
                            <a:off x="30960" y="162720"/>
                            <a:ext cx="12240" cy="19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16">
                                <a:moveTo>
                                  <a:pt x="0" y="30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1124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11240"/>
                            <a:ext cx="159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111240"/>
                            <a:ext cx="12240" cy="19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154600"/>
                            <a:ext cx="159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2128680"/>
                            <a:ext cx="12240" cy="19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15460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128680"/>
                            <a:ext cx="12240" cy="19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99000"/>
                            <a:ext cx="1523520" cy="20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4197240"/>
                            <a:ext cx="159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4172040"/>
                            <a:ext cx="12240" cy="19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419724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4172040"/>
                            <a:ext cx="12240" cy="19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42000"/>
                            <a:ext cx="1599480" cy="20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60" y="6214680"/>
                            <a:ext cx="12240" cy="19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624096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6240960"/>
                            <a:ext cx="159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6214680"/>
                            <a:ext cx="12240" cy="19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26400"/>
                            <a:ext cx="1599480" cy="199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79200"/>
                            <a:ext cx="1599480" cy="173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6440" y="111240"/>
                            <a:ext cx="159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111240"/>
                            <a:ext cx="12240" cy="19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2154600"/>
                            <a:ext cx="159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2128680"/>
                            <a:ext cx="12240" cy="19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6640" y="99000"/>
                            <a:ext cx="1599480" cy="20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6440" y="4197240"/>
                            <a:ext cx="159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4172040"/>
                            <a:ext cx="12240" cy="19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9400" y="2167920"/>
                            <a:ext cx="1561320" cy="200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840" y="4258440"/>
                            <a:ext cx="15994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6440" y="6240960"/>
                            <a:ext cx="159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6214680"/>
                            <a:ext cx="12240" cy="19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8258040"/>
                            <a:ext cx="122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8283600"/>
                            <a:ext cx="159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8258040"/>
                            <a:ext cx="122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8283600"/>
                            <a:ext cx="159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6640" y="6301800"/>
                            <a:ext cx="1599480" cy="196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3440" y="111240"/>
                            <a:ext cx="159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4120" y="111240"/>
                            <a:ext cx="12240" cy="19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2154600"/>
                            <a:ext cx="159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4120" y="2128680"/>
                            <a:ext cx="12240" cy="19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3640" y="99000"/>
                            <a:ext cx="1599480" cy="20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2179800"/>
                            <a:ext cx="1485360" cy="19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3440" y="4197240"/>
                            <a:ext cx="159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4120" y="4172040"/>
                            <a:ext cx="12240" cy="19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6240960"/>
                            <a:ext cx="159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4120" y="6214680"/>
                            <a:ext cx="12240" cy="19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1080" y="4248000"/>
                            <a:ext cx="1599480" cy="196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8840" y="6253560"/>
                            <a:ext cx="1485360" cy="19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1520" y="111240"/>
                            <a:ext cx="1518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6280" y="11124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1840" y="111240"/>
                            <a:ext cx="12240" cy="19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2154600"/>
                            <a:ext cx="156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1840" y="2128680"/>
                            <a:ext cx="12240" cy="19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4197240"/>
                            <a:ext cx="156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1840" y="4172040"/>
                            <a:ext cx="12240" cy="19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0280" y="105480"/>
                            <a:ext cx="1599480" cy="407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6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1520" y="6240960"/>
                            <a:ext cx="156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1840" y="6214680"/>
                            <a:ext cx="12240" cy="19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0280" y="4184640"/>
                            <a:ext cx="1713960" cy="20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4120" y="8258040"/>
                            <a:ext cx="122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8283600"/>
                            <a:ext cx="159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1840" y="8258040"/>
                            <a:ext cx="122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8283600"/>
                            <a:ext cx="1518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6280" y="82771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0280" y="6315840"/>
                            <a:ext cx="1675800" cy="19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11920" y="0"/>
                            <a:ext cx="23760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71760" y="72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8320" y="17640"/>
                            <a:ext cx="32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11920" y="105480"/>
                            <a:ext cx="23688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68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68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71760" y="144000"/>
                            <a:ext cx="658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8320" y="160200"/>
                            <a:ext cx="32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75.7pt;width:523.95pt;height:653.25pt" coordorigin="609,1514" coordsize="10479,13065">
                <v:shape id="shape_0" coordsize="20,3016" path="m0,3016l0,0e" stroked="t" o:allowincell="f" style="position:absolute;left:658;top:1771;width:18;height:301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40" path="m0,40l0,0l40,0e" stroked="t" o:allowincell="f" style="position:absolute;left:658;top:1689;width:3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780;top:1689;width:251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097" path="m0,0l0,3096e" stroked="t" o:allowincell="f" style="position:absolute;left:3253;top:1689;width:18;height:309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514,20" path="m0,0l2513,0e" stroked="t" o:allowincell="f" style="position:absolute;left:780;top:4907;width:251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3253;top:4867;width:18;height:313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20" path="m0,0l40,0e" stroked="t" o:allowincell="f" style="position:absolute;left:658;top:4907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137" path="m0,0l0,3137e" stroked="t" o:allowincell="f" style="position:absolute;left:658;top:4867;width:18;height:313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;top:1670;width:2398;height:3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14,20" path="m0,0l2513,0e" stroked="t" o:allowincell="f" style="position:absolute;left:780;top:8124;width:251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3253;top:8084;width:18;height:313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20" path="m0,0l40,0e" stroked="t" o:allowincell="f" style="position:absolute;left:658;top:8124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137" path="m0,0l0,3137e" stroked="t" o:allowincell="f" style="position:absolute;left:658;top:8084;width:18;height:313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09;top:4887;width:2518;height:3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3137" path="m0,0l0,3137e" stroked="t" o:allowincell="f" style="position:absolute;left:658;top:11301;width:18;height:313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20" path="m0,0l40,0e" stroked="t" o:allowincell="f" style="position:absolute;left:658;top:11343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780;top:11343;width:251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3253;top:11301;width:18;height:313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09;top:8170;width:2518;height:3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;top:11560;width:2518;height:27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14,20" path="m0,0l2513,0e" stroked="t" o:allowincell="f" style="position:absolute;left:3375;top:1689;width:251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097" path="m0,0l0,3096e" stroked="t" o:allowincell="f" style="position:absolute;left:5848;top:1689;width:18;height:309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514,20" path="m0,0l2513,0e" stroked="t" o:allowincell="f" style="position:absolute;left:3375;top:4907;width:251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5848;top:4867;width:18;height:313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202;top:1670;width:2518;height:3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14,20" path="m0,0l2513,0e" stroked="t" o:allowincell="f" style="position:absolute;left:3375;top:8124;width:251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5848;top:8084;width:18;height:313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254;top:4928;width:2458;height:31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2;top:8220;width:2518;height:28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14,20" path="m0,0l2513,0e" stroked="t" o:allowincell="f" style="position:absolute;left:3375;top:11343;width:251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5848;top:11301;width:18;height:313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" path="m0,40l0,0e" stroked="t" o:allowincell="f" style="position:absolute;left:3253;top:14519;width:1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780;top:14559;width:251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" path="m0,40l0,0e" stroked="t" o:allowincell="f" style="position:absolute;left:5848;top:14519;width:1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3375;top:14559;width:251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202;top:11438;width:2518;height:30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14,20" path="m0,0l2513,0e" stroked="t" o:allowincell="f" style="position:absolute;left:5969;top:1689;width:251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097" path="m0,0l0,3096e" stroked="t" o:allowincell="f" style="position:absolute;left:8442;top:1689;width:18;height:309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514,20" path="m0,0l2513,0e" stroked="t" o:allowincell="f" style="position:absolute;left:5969;top:4907;width:251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8442;top:4867;width:18;height:313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5796;top:1670;width:2518;height:3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7;top:4947;width:2338;height:30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14,20" path="m0,0l2513,0e" stroked="t" o:allowincell="f" style="position:absolute;left:5969;top:8124;width:251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8442;top:8084;width:18;height:313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514,20" path="m0,0l2513,0e" stroked="t" o:allowincell="f" style="position:absolute;left:5969;top:11343;width:251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8442;top:11301;width:18;height:313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5855;top:8204;width:2518;height:30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7;top:11362;width:2338;height:30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92,20" path="m0,0l2392,0e" stroked="t" o:allowincell="f" style="position:absolute;left:8564;top:1689;width:2390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l40,10e" stroked="t" o:allowincell="f" style="position:absolute;left:10997;top:168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097" path="m0,0l0,3096e" stroked="t" o:allowincell="f" style="position:absolute;left:11037;top:1689;width:18;height:309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473,20" path="m0,0l2473,0e" stroked="t" o:allowincell="f" style="position:absolute;left:8564;top:4907;width:247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11037;top:4867;width:18;height:313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473,20" path="m0,0l2473,0e" stroked="t" o:allowincell="f" style="position:absolute;left:8564;top:8124;width:247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11037;top:8084;width:18;height:313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8389;top:1680;width:2518;height:64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6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73,20" path="m0,0l2473,0e" stroked="t" o:allowincell="f" style="position:absolute;left:8564;top:11343;width:247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11037;top:11301;width:18;height:313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8389;top:8104;width:2698;height:3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40" path="m0,40l0,0e" stroked="t" o:allowincell="f" style="position:absolute;left:8442;top:14519;width:1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5969;top:14559;width:251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" path="m0,40l0,0e" stroked="t" o:allowincell="f" style="position:absolute;left:11037;top:14519;width:1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392,20" path="m0,0l2392,0e" stroked="t" o:allowincell="f" style="position:absolute;left:8564;top:14559;width:2390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10l40,10l40,0e" stroked="t" o:allowincell="f" style="position:absolute;left:10997;top:1454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stroked="f" o:allowincell="f" style="position:absolute;left:8389;top:11460;width:2638;height:30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19;top:1514;width:374;height:166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9919;top:1514;width:373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9919;top:1514;width:373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171;top:1515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197;top:1542;width:50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919;top:1680;width:373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9919;top:1680;width:372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9919;top:1680;width:372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171;top:1741;width:103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197;top:1767;width:50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2115</wp:posOffset>
                </wp:positionH>
                <wp:positionV relativeFrom="page">
                  <wp:posOffset>9219565</wp:posOffset>
                </wp:positionV>
                <wp:extent cx="38100" cy="38100"/>
                <wp:effectExtent l="6985" t="635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38160"/>
                          <a:chOff x="0" y="0"/>
                          <a:chExt cx="3816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725.95pt;width:3pt;height:3.05pt" coordorigin="649,14519" coordsize="60,61">
                <v:shape id="shape_0" coordsize="20,40" path="m10,40l0,40l0,0e" stroked="t" o:allowincell="f" style="position:absolute;left:649;top:14519;width:2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1,20" path="m0,0l40,0e" stroked="t" o:allowincell="f" style="position:absolute;left:649;top:1455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3598545" cy="5791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4 Worksheet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Occupation Car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45.6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4 Worksheet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Occupation C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798955" cy="1714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6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199005</wp:posOffset>
                </wp:positionH>
                <wp:positionV relativeFrom="page">
                  <wp:posOffset>9462770</wp:posOffset>
                </wp:positionV>
                <wp:extent cx="481711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22.3pt;mso-wrap-distance-left:9.05pt;mso-wrap-distance-right:9.05pt;mso-wrap-distance-top:0pt;mso-wrap-distance-bottom:0pt;margin-top:745.1pt;mso-position-vertical-relative:page;margin-left:17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jc w:val="righ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95935</wp:posOffset>
                </wp:positionH>
                <wp:positionV relativeFrom="page">
                  <wp:posOffset>9112250</wp:posOffset>
                </wp:positionV>
                <wp:extent cx="1596390" cy="152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7.5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143760</wp:posOffset>
                </wp:positionH>
                <wp:positionV relativeFrom="page">
                  <wp:posOffset>9112250</wp:posOffset>
                </wp:positionV>
                <wp:extent cx="1596390" cy="1524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7.5pt;mso-position-vertical-relative:page;margin-left:16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791585</wp:posOffset>
                </wp:positionH>
                <wp:positionV relativeFrom="page">
                  <wp:posOffset>9112250</wp:posOffset>
                </wp:positionV>
                <wp:extent cx="1596390" cy="1524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7.5pt;mso-position-vertical-relative:page;margin-left:29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439410</wp:posOffset>
                </wp:positionH>
                <wp:positionV relativeFrom="page">
                  <wp:posOffset>9112250</wp:posOffset>
                </wp:positionV>
                <wp:extent cx="1519555" cy="1524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2pt;mso-wrap-distance-left:9.05pt;mso-wrap-distance-right:9.05pt;mso-wrap-distance-top:0pt;mso-wrap-distance-bottom:0pt;margin-top:717.5pt;mso-position-vertical-relative:page;margin-left:42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940" w:right="54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0:49:00Z</dcterms:created>
  <dc:creator>James Jaen</dc:creator>
  <dc:description/>
  <cp:keywords/>
  <dc:language>en-US</dc:language>
  <cp:lastModifiedBy>Zeke Pobanz</cp:lastModifiedBy>
  <dcterms:modified xsi:type="dcterms:W3CDTF">2018-03-18T20:49:00Z</dcterms:modified>
  <cp:revision>2</cp:revision>
  <dc:subject/>
  <dc:title/>
</cp:coreProperties>
</file>